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2 1995/09/19 18:20:20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resetbreak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row}{\let\crvresetbreaks@=\reset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rvo#1#{\hbox \bgroup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\ifx\bstartPLACE@\empty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urve@{\crv@cnt@=\xycrvptsnum@ 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\spline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cv@en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expand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Invisible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eset@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p@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c@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p@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c@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along@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=\z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dimen7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\noexpand\splinereverse@ %\noexpand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end=\relax \let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sed within th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ifferent labels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\def\xycrvconn@{ \dir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 \dir{-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trol sequence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arded when we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moretobedone#1{\xywarning@{\string#1 is not comple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notyetdone#1{\xywarning@{\string#1 is not implemen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tobedone=\eat@ \let\notyetdone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@\xycrvconn@\relax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ef\xycrvconn@{\dir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@\xycrvcon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4\relax 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{\Drop@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25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startPLACE@\relax\else\ifx\bstartPLACE@\unknow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can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 \DNii@{1}\ifx\bend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can@\splinescanbreak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 \xylowtolerance@ \splined@@ 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%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lowtolerance@ \splined@@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splinealong@@\tmp@\z@+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1}\ifx\next@\ben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plinealong@@\tmp@\z@-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}\splineRecordBreakValue@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ist@\d@X\d@Y %\splinetrace@{(\the\d@X,\the\d@Y)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pc 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-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th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dimen7=\tw@\p@ 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p@\DN@{}\else\DN@{\splined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plinetrace@{set the curve at (\the\X@p,\the\Y@p)--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rn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dimen@i=\X@c \global\dimen3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finish@=\breakplo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@end=\checkplo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imen@=\dimen5\relax\divide\dimen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ount@=\dimen@ \dimen@ii=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dimen5=\dimen@ii \ifdim\dimen5=\z@\count@=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advance\count@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segment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ount@=\segmentnum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men@=\dimen5\advance\dimen@-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@@find\expandafter{\the\dimen@}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placement of the objects at each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glue-\dime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@start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decast@{\divide\splinedepth@\tw@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@c=\R@c \advance\X@c\L@c 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A@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Y@c=\D@c \advance\Y@c\U@c 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c=\L@c \advance\R@c\A@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=\U@c \advance\D@c\B@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group \splinerec@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@p=\L@c \advance\X@p\R@c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@c=\R@c \advance\L@c\A@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Y@p=\U@c \advance\Y@p\D@c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@c=\D@c \advance\U@c\B@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@X,\the\d@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@X,\the\d@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vide\A@ by3\advance\B@\Y@c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divide\X@c\tw@ 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\the\count@,\the\count@@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dimen5 \advance\dimen@ by2\Y@c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\dimen3\advance\X@p by4\A@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-\dimen5\advance\Y@p by4\B@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 by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by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the\count@@}\relax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 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by7\A@ \advance\X@p-2\dimen3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p by7\B@ \advance\Y@p-2\dimen5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\number#1}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\let\bstartPLAC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dz@=2\R@ \ht\z@=\L@ \dp\z@=\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dimen@ii=\z@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4\p@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dz@=\z@ \ht\z@=\z@ \dp\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#1#{\if\sempt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let\bstartPLACE@=\relax \crvs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@c\tw@ \divide\Y@c\tw@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@c\tw@ \divide\Y@c\tw@ 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X@c\tw@ \divide\Y@c\tw@ 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x{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box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