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2548285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87492753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