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2927999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73938371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888267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1187470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0919907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389638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