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notes on the fi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binar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o_fd = fopnbf(dev_name, mode, zopn_dev, zard_dev, zawr_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awt_dev, zstt_dev, zcl_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ev_name is a char string, terminated with 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READ_ONLY, READ_WRITE, WRITE_ONLY, NEW_FILE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_FILE, NEW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z routines are for open, read, write, wait, get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lose ( see system interface referenc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o_fd that is returned is then used in calls to read, write, and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the form   write(fio_fd, buffer, #_of_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 (fio_fd, buffer, #_of_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lush(fio_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ek (fio_fd, l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=   note (fio_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data will be buffered in a buffer of CHAR size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rnel call to zstt()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tl(fio_fd, F_BUFSIZE, buffer_size_in_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ly filled buffers can be forced out by "flu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data is buffered up before being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;  if an i/o call is needed to fill the buffer and it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adequate number of data items, then the read returns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quested it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ystem can be made to use an external (local)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ti(fio_fd, F_BUFPTR, new_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neral image i/o, it is desirable to set the ASYNC parameter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ti(fio_fd, F_ASYNC,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vice has a specific block size, thi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ti(fio_fd, F_BLKSIZE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ystem will use this value for checking validity of block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ds and writes.  If the value is zero, the device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eaming" device, and no check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Do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block size parameter is set at open time by all call to ZSTT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 is permissive and allows one to set almost anything with FSET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 are best considered read only.  This is docum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evel in &lt;fset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splays are NOT streaming devices, they are random access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devices.  If you wish to defeat block alignment check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T__ may return a block size of 1 char.  Note that not all imag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able at the pixel level.  Even those that are are may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accessed using line at a time i/o (block size equals 1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ck size is set to 1 FIO will still access the device in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IO buffer.  The file area is partitioned up into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pages" the size of the FIO buffer and FIO will fault these page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n doing i/o.  The only advantages of a block size of 1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 buffers may be any size (not much of an advantage), and more signific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 and AWRITE calls may be used to randomly access the device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ynchronous and are not buffered, and are the lowest level of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F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z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pn_dev(dev_name, mode,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rd_dev(channel, buffer, length,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wr_dev(channel, buffer, length,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wt_dev(channel, bytes_read/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tt_dev(channel, what, l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l_dev (channel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hannel is some number to be used however the z routines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plest case and under UNIX, would be the file descri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e as determined by zopn_dev, or, in case of error, is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and offset are in BYTES.  zstt_dev() will be handl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, yes, but the file offsets are one-indexed.  See the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z*_dev routines above, with the exception of zstt_dev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ly result in a call to one of the system z routines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zopnbf, zardbf, zawrbf, zawtbf, zclsbf.  These routin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rguments as the z*_dev routines,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_fd is to be substituted for channel.  "unix_fd"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or that results from the "real" open of the de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pnbf.  It does not need to be visible above the z*_dev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O z-routines for a device do not necessarily resolve into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OBF driver.  It is desirable to structure things this way if we ca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duces the size of the kernel, but if necessary the z-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pendent.  Since the IIS is data driven and is interfaced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 we were able to use the existing ZFIOBF driver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ean interface.  New devices should also be interfaced this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For various reasons a data stream interface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a control interface (like Sebok's Peritek driver)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consider adding a layer on a control driven device driv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 to be data driven, if the driver itself could not be 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