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93618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66651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99397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064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