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5955966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962538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