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495574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3246833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2990451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8932451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3337589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5284587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956242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467896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