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Crea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SIS, you create a variable by entering a variable ``typ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 at the command line, followed by the variable name (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), optionally followed by a value to assign to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-type variable-name [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ny of three types of variables at the GENESI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Meaning                                    Ex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integer number                             5, 18, 6000,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    double precision floating-point number     5.0, 3.14, -200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       character string                           five, 5.0,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correct variabl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PI = 3.14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myfloat =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floatstr = "6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str hi =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ase is significant for variable names (as in other are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PI'' is different from ``Pi'', which is different from ``pi''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haracter sequence ``6.3'' could be the valu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ating point variable or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defined a variable, you can change its valu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nam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a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myfloat = a +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hi = "The value of myfloat = " @ my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ENESIS does not have array variables.  However, it has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l objects that contain internal data structures that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.  Further details are given in the documentation for ``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rays'' (Tabl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Local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declared in a function are local to the functio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outside of a function in a script (or script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``include'' statement) are global variables.  When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a global variable, it will affect any stat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follow this assignment.  One ofte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constants'' in a GENESIS script.  These are not true consta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just variables thatare not expected to take on new valu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of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object-oriented programming style discourages the us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When possible, it is best to localize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or to use oject fields to store value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ful to use global variables in order to make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hroughout the simulation scripts.  Scripts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channels (see ``Scripts/neurokit/prototypes'')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global variables for ionic reversal potentials, and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(readcell) makes use of the global variables RM, CM, 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ST_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provides the following routines for accessing glob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global     Declares a global variable; variable name may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lobal     Returns global variable value; variable name may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globals   Lists currently defined global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lobal     Sets value of global variable; variable name may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Using Variables (The echo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variable values are retrieved by using the variab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of an expression.  Expressions are formed us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ors in the usual way.  (See ``Operators'' (Operators.doc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ontexts, the value of a variable or an ex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 by by enclosing it in curly brackets in order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string of characters and the valu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.  This is particularly true when the expre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valuated as an argument of a GENESIS routine or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(See ``Functions'' (Functions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 routine is useful for seeing how an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pi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y = pi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85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pi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pi/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85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sin y}   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sin {y}}  //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071063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languages, GENESIS will cast expressions involv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and integer variables to floating poin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string to a float if the string is a vali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int i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int j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str num =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i/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i/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nu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num = "i/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{num}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rror - CastToFloat: Error casting 'i/x', using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t is useful to use a string variable name to hold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.  For example, one may want to pas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 to a function that declares, sets, or retr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variable.  However, normal GENESI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and assignments does not permit a variable a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a string variable.  The last thre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statements are illegal, and will produc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name =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{name}  // want "float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ame} = 5.5  // want "foo = 5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{{name}}   // want "x = foo", or equivalently, "x = {fo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way to accomplish these results is to use th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global script variables with the name of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in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global float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lobal {name}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{getglobal {name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