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430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695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734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179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