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4845933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6010242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5453831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6103525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2186616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424415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12877885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6584492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1775587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0368219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2260795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1789521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6570703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5293396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2087202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7206775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1403076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8716042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2447502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7629797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2540484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9929452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7573235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969532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0858553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