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819923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41077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997692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