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68330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34252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56881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71422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76407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77431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14932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