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379483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231778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052999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01247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269099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083411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42319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472414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542288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056832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0266739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30010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7745696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711316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475544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197650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334359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777334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254328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329359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165405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315697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