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24811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814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83203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3880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16830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53723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