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69653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40791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9468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94408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3081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