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946006137"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53883718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462436761"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