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677339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730021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