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xep XMP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XMPP Extensions (XEP) available in QX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04}: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30}: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33}: Extended Stanza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45}: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47}: In-Band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48}: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54}: vcard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59}: Result S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65}: SOCKS5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66}: Out of Band Data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71}: XHTML-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77}: In-Band Registration (v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78}: Non-SAS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82}: XMPP Date and Tim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85}: Chat Stat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1}: Legacy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2}: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5}: Strea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96}: S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15}: Entit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28}: Service Discove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36}: Messag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53}: vCard-Based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66}: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67}: Jingle R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76}: Jingle ICE-UDP Trans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84}: Message Delivery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98}: Stre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199}: XMPP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02}: Ent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03}: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21}: Data Forms Medi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24}: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31}: Bits of Binary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37}: Roster Versioning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45}: The /me Command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49}: Direct MUC Invitations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280}: Message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08}: Last Messag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13}: Message Archive Management (v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19}: Last User Interaction in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34}: Message Processing Hints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52}: Client Stat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57}: Push Notifications (v0.4)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59}: Unique and Stable Stanza IDs (v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63}: HTTP File Upload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67}: Message Attaching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80}: Explicit Message Encryption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82}: Spoiler messages (v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428}: Fallback Indication (v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09}: Jabber-RPC (API is not finaliz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060}: Publish-Subscribe (Only basic IQ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369}: Mediated Information eXchange (MIX) (Only IQ queries implemented) (v0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xep{0405}: Mediated Information eXchange (MIX): Participant Server Requirements (Only IQ queries implemented) (v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