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lock crypto sub-module needs to implement the following Pike-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cryption/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block_size(void);</w:t>
        <w:tab/>
        <w:t>/* Returns the size of the cryp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key_length(void);</w:t>
        <w:tab/>
        <w:t>/* Returns the minimum length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key length is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encrypt_key(mixed);</w:t>
        <w:tab/>
        <w:t>/* Sets the encryption key. Returns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decrypt_key(mixed);</w:t>
        <w:tab/>
        <w:t>/* Sets the decryption key. Returns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ypt_block(string);</w:t>
        <w:tab/>
        <w:t>/* Crypt the blocks with the curre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(void);</w:t>
        <w:tab/>
        <w:tab/>
        <w:t>/* Name of the algorith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rypto sub-module must implemen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key_length(void);</w:t>
        <w:tab/>
        <w:t>/* Returns the minimum length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key length is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encrypt_key(mixed);  /* Sets encryption key. Returns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t_decrypt_key(mixed);</w:t>
        <w:tab/>
        <w:t>/* Sets the decryption key. Returns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ypt(string);           /* Encrypts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(void);              /* Name of algorithm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