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4253588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9087771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4664742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