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79768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85816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00380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20531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42498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75400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05660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8622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