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92182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5006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46710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42309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