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5349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640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76484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4980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