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3785560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5350470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3140475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3581789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4626949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