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187956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26383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3977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