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6521809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2219083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4000873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5492310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6396176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