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287189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5097675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1378303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262235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909200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6747814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6550553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767305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7047262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7008425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1030739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5068009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5147223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3669784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5414911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0452695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8985047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2631142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8165162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2928813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0751206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4915002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2033150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3122733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7230553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