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05449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57407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85200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62098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09905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41073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20785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