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860371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841333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7570924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