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405580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988225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075330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