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9398062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2478773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5002432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