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35239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42475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60377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84929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766685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4210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