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27588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18630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85660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42553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6697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65566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94351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28830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55313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7955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59180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75291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96890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74776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47304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25535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40995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5214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4833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65731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68341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38123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