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046674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73536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333867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0599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38508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30534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