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36843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50503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24554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96726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20660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3553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31977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