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91197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024946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50001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76586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300469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00740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59821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1318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37940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7519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58002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472468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45033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38180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07173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370055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708825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32991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264129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17713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45811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34326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984108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43866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151184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