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96983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678170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32176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48003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17347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3079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8493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169485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80278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4603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612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17993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932333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76106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14375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949520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734215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12451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852614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366962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827000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141663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