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260495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9926862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572912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