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hree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\ref modules "'modules'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refered to as a \ref memgroup "'member groups'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ref cmdpage "pages" there is a third grouping mechanism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ref subpaging "subpa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rgument is the name or title of the group as it sh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an 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utting \ref cmdingroup "\\ingroup" command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member you can also group members toge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arker &lt;code&gt;\@{&lt;/code&gt; before the gro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marker &lt;code&gt;\@}&lt;/code&gt; after the group. The mark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 the documentation of the group definition or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mselves can also be nested using these group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when you use the same group label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doxygen to enforce unique labels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ref cmdaddtogroup "\\addtogroup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mddefgroup "\\defgrou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exactly like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the group has been defined already, then it silently mer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ocumentation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group is optional for this comman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addtogroup &lt;label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dditional members to a group that is defined in more detai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und entities (like classes, files and namespac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multiple groups, but members (like variable, function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ums) can only be a member of 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restriction is in place to avoid ambiguous linking targets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is not documented in the context of its class,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, but only visible as part of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put members into the group whose defin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st "priority": e.g. An explicit \ref cmdingroup "\\ingroup"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licit grouping definition via &lt;code&gt;\@{&lt;/code&gt; &lt;code&gt;\@}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ing grouping definitions with the same priority trigger a wa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one definition was for a member without any explicit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uts VarInA into group A and silently res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lict for IntegerVariable by putting it into group Int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cond instance of Integer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IntVariables Global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ger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Variable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 variable in group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mdref "\\ref" command can be used to refer to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the \\ref command should be group'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custom link name, you can put the name of the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fter the label, as shown by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\ref group_label "link"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ies of grouping definitions are (from highest to low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ingroup "\\ingroup",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addtogroup "\\addtogroup", 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is exactly like \ref cmdaddtogroup "\\addto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er priority. It was added to allow "lazy"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you can use commands with a higher priority in your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fine the hierarchy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c files without having to duplicate the hierarchy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ci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also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members of a member group inside a class have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ion level (for instance all are static public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mber group is displayed as a sub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/protection level group (the group is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of the "Static Public Members" section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members have different types, then the group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ce all member-groups of a class to be at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memgrp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bpaging Sub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grouped into pages using the \ref cmdpage "\\pag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subpage "\\mainpage" commands. Normally, thi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list of pages, where the "main" page is the first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dding structure using the approach de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modules "modules" it is often more natural and conviene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ructure to the pages using the \ref cmdsubpage "\\subp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ge A the \\subpage command adds a link to another page B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makes page B a subpage of A. This has the effect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groups GA and GB, where GB is part of GA, page A is put in group 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B is put in group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