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0434620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4564792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