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9939429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826615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99873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57832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0098230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7161484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1687317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81765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978436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4707509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4293476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