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76465278"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7782747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