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96233023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51776861"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411448879"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030656951"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8000076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47270152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51017550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73021438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479466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680134862"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0870189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