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4787822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8540455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