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79485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364780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86770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38084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595017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591157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058880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96933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093089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923623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752156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