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Flip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provided for System V Release 2,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, Microport System V/AT, and MS-DOS/Turbo C.  To install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nvironments look carefully in flip.h and mak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/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pplied are suitable for compilation with Borland's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"makefile.tcc" is supplied.  Use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c.exe".  You will need a good make program, such as NDMAKE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c.cfg" so it correctly reflects the include 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n type "make -f makefile.t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intergrated environment "tc.exe".  Convert "turboc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cconfig.tc" using Borland's "tcconfig.exe" program.  Invoke t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nfiguration file "tcconfig.tc".  A project file "flip.prj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Compi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2, 4.3BSD, OR MICROPORT SYSTEM V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provided file "makefile.nix"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ys_v                 for 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sd                   for 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ort                 for Microport System V/AT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ltrix                for Ultrix, includes bug fix,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to do "make sys_v" for Microport System V/AT, but I'm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yet restored my small model libraries which vanish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e day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flavor of **IX you can link "flip" to "toix" and "tom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