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findsolv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the array location of a particular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es solver.  Used for input/output of values when the origi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over by the hines solver and its fields may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findsolvefield hsolve ele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olve      name of the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    name of an element which was taken over by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     the field of the element whiich i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all /ce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disk_out 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msg /cell /output 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findsolvefield /cell /cell/soma/Na_channel G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hanmodes 2 through 4 with the hines solver (hsolve), you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ssume that all the fields of the elements which are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 will be updated.  The findsolvefield function i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 arrays directly to output field values instead of having to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elements.  The example above shows how to output the Gk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_channel from the hsolve element /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hsol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