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e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claims memory from delet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e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Memory from deleted elements is usually fre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or returns to the command prompt. 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batch mode in situations where many elemen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and deleted, it may be necessary to use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ree the memory from dele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e should be taken to ensure that delet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be actively executing after recla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.  This should only be a potential proble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tended object action function or a widge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.  Also, it should be noted that recla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pute the simulation schedule which could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