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0754856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485274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9810816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0693010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0560990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3676181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9564280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6123233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