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ntaining window for other graphical interfa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aneesh Sahani Caltech July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form_type [in src/Xodus/widg/xform_stru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g</w:t>
        <w:tab/>
        <w:t>Foreground color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</w:t>
        <w:tab/>
        <w:t>Background color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eom</w:t>
        <w:tab/>
        <w:t>Position of left edge of form with respec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value is an integer. If it is suf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%' symbol (eg set form xgeom 20%) then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geom</w:t>
        <w:tab/>
        <w:t>Position of upper edge of form with respec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eom</w:t>
        <w:tab/>
        <w:t>Width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eom</w:t>
        <w:tab/>
        <w:t>Height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eometry fields can optionally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line using the square brackets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geom,ygeom,wgeom,hge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</w:t>
        <w:tab/>
        <w:t>Optional text string to be placed on top of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only available at cre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sted  Read-only flag that indicates if the form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 an embedded form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1 =&gt; embedded, 0 =&gt; top-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Form [in src/Xodus/widg/xform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Invisible until 'xshow' command is issued unles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as an embedded form with the '-neste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e could also create an embedded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invisible by default using the '-noautomap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conjunction with the '-nested' option. For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sons, the '-noautomap' option is superfluous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form does not perform any computatio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mportant: xforms are top-level unless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nes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form /foo [0,0,500,50%] -title "I am a top-level 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how 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form /foo/embedded_foo [0,0,100%,40%] -nested -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I am an embedded for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form /foo/popup_foo [20,20:embedded_foo,,] -nested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noautomap -title "xshow/xhide to map/unmap 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cripts/examples/XODUS/widgets.g, XODU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