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0763663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3197233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0213304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6018157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2934641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626155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311420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596679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