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ran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an element field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                    | [-uniform low 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ndfield path field | [-gaussian mean 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[-exponential mid ma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trandfield /pyr/pyramidal[]/HH_Na_chan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_alpha_V0 -gaussian -4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the example above (from Scripts/piriform/pyramidal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ndfield is being used to give some vari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dependence of the activation of Na chann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yramidal cells used in the model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gaussian distribution about the mean of -40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tandard deviation of 3 mV.  An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andfield comamnd would be to use it in scrip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 as the command of a script_out object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ction of an extended object, in order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 field at every time step.  This w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a noise current into a compartmen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uniform option gives a a random number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form distribution in the range "low" to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exponential option gives a random number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l distribution with a minimum value of zero, a 1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"mid" and a maximum value of "max".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prior to 2.2 used a different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