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7387992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6738817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3900257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2188363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4094502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8425395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4420347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8908664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