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"e" raised to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umber = {exp po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exp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1828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og, 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