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1690648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5757255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665142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12355558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