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Example documentation for "No conn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on't take it too seriously ;-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nection Short Form Da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No Conn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s a mono-pole with uniqu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(sq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(sq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(sq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signal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(sq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(sq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(bu"</w:t>
      </w:r>
    </w:p>
    <w:p>
      <w:pPr>
        <w:pStyle w:val="PreformattedText"/>
        <w:bidi w:val="0"/>
        <w:spacing w:before="0" w:after="0"/>
        <w:jc w:val="left"/>
        <w:rPr/>
      </w:pPr>
      <w:r>
        <w:rPr/>
        <w:t>ESD tole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(bu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up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(bu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with zero powe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(bu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(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   | l      | l          | n     n     n    | l    |.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arameter\fP!\fBSymbol\fP!\fBConditions\fP!\fBMin\fP!\fBTyp\fP!\fBMax\fP!\fBUnit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! Vcc    ! Any        !  0  !     ! \(if ! V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Current ! Icc    ! Any        !  0  !  0  !  0   !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(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              | l          | l         |.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in\fP        ! \fBName\fP ! \fBFunction\fP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! NC         ! None whatsoev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really does nothing, except making it perfectl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it is connected to pins on other components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or at least need not, be connected to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(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     | l                          | l            | l             |.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art\fP       ! \fBTemp. Range \fP       ! \fBTerminal\fP ! \fBPackage\f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nc-left          ! -273.16\(deC to +\(if\(deC ! Left         ! None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nc-right         ! -273.16\(deC to +\(if\(deC ! Right        ! None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nc-top           ! -273.16\(deC to +\(if\(deC ! Top          ! None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nc-bottom        ! -273.16\(deC to +\(if\(deC ! Bottom       ! None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dasymbols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