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201903528"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063302794"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248748427"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56285921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