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330163751"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80362784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046215182"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80186878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