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3035188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399552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5488403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