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0154901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36788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7956916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948819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3481752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148981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946197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0528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443624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1398656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403869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9080045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7798875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221488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4402420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975492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466879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271748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159248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8429609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38976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3964286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7844740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6280253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421280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9137972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