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0682060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297410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2402815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026236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4003393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8217759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7509385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806916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7117611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935949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4077667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079869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