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6281587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8238761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3007599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5851932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0988973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6900293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2151633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42735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6357202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7803116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8758050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1315916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9575055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3448223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9878447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580538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46978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104080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5779916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0217028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497362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6411165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4378587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976867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5195702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0398041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7786574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0262863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7385386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2984431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2463332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341006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7345879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2629242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3123571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3720011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96091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4283482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7921212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3235912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3938473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2345837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