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lasses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horter list that only includes the most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see \link mainclasses.html Qt's Main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main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M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most frequently used Q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plete list (including XML, networking and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), see \link classes.html Qt's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