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1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rds that are not VESA 2.0 compliant, 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