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68622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43498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