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765550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7483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9739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