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2441167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4793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51391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