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938388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36830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