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382228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473128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