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217644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738947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