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212057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1647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5604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