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01001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38056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772566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098248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