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51073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19181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226660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60300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681572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33907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15404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38835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34354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644276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04766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21435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10694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98828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25396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46256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30047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40950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65101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79788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5338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4101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