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30490919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2785691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87597126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1317652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08669227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88242273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