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0129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71176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26390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