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64202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48142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98530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9836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76986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23516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7815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10535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7372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60393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2960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87726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31072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58934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79209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87669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62685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05720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55262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64455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39649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9032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74234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68276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99058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