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6170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87510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02733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80713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62380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