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72777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82737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86311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4055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78449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41257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39909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