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MAKEIDX DOCUMENT-STYLE OPTION FOR ARTIC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20 January 1987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\see and \printind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#1#2{{\em see\/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@input{\jobname.ind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