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065226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966592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