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FOLD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e. FOLDL f e[] = e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e x l. FOLDL f e(CONS x l) = FOLDL f(f e x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