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791359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469629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527403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06943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