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46432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75858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