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34283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60821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