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50257660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120872195"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