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EFT_OR_FORAL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EFT_OR_FORAL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universal quantification of the left disjunct outward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universal,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(!x.P) \/ Q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LEFT_OR_FORALL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x.P) \/ Q = (!x'. P[x'/x] \/ Q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x'} is a primed variant of {x} that does not appear f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(!x.P) \/ 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_FORALL_CONV, FORALL_OR_CONV, RIGHT_OR_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