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85561274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192914724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05664920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93343780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