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645936445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53516967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59872841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869298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