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2042358994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481413905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349514104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