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side_autotests Automatic Testing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ps_dev_guide_pipol How to run test in pip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PIPOL you have to create your account here: http://pipol.inria.f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autotests_dev_guide_pipol_general What is PIP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POL platform is a porting, testing and compilation cluster. It hosts several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to perform its work. An user can reserve a resource (a specific hardware, an operating syste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teractively or automatically (with a "Nightly Builds" system) for softwa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autotests_dev_guide_pipol_frontend From PIPOL fron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need to be connected into pipol s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@caraja:~$ ssh pipol.inria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pipol-server 2.6.26-2-amd64 #1 SMP Thu Nov 5 02:23:12 UTC 2009 x86_6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You are just logged-on the PIPOL platform serv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can find some documentation about porting works on the platfor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on the PIPOL's web site: http://pipol.inria.fr/docs/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report bugs you can write to: pipol-sysadm@lists.gforge.inria.f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@pipol:~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ee pipol images availables for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@pipol:~$ pipol-sub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d64_2010-linux-centos-5.dd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d64_2010-linux-debian-squeeze.dd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d64_2010-linux-debian-testing.dd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d64_2010-linux-fedora-core13.dd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d64_2010-linux-fedora-core14.dd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d64_2010-linux-fedora-core16.dd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d64_2010-linux-ubuntu-lucid.dd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d64_2010-linux-ubuntu-maverick.dd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d64_2010-linux-ubuntu-natty.dd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d64_kvm-linux-debian-l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d64_kvm-linux-debian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d64_kvm-windows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d64-linux-centos-5.dd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d64-linux-debian-etch.dd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d64-linux-debian-lenny.dd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86-linux-ubuntu-lucid.dd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86-linux-ubuntu-maverick.dd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86-linux-ubuntu-natty.dd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86-linux-ubuntu-precise.dd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86_mac-mac-osx-server-leopard.dd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86-unix-freebsd-7.dd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86-unix-opensolaris-10.dd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86-unix-opensolaris-11.dd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86-unix-solaris-10.dd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64-linux-debian-lenny.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64-linux-debian-squeeze.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64-linux-fedora-core9.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64-linux-redhatEL-5.0.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86_64_mac-mac-osx-server-snow-leopard.dd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86_mac-mac-osx-server-snow-leopard.dd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e available architectures on ho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rro@pipol:~$ pipol-sub s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vailables architectures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ol18</w:t>
      </w:r>
    </w:p>
    <w:p>
      <w:pPr>
        <w:pStyle w:val="PreformattedText"/>
        <w:bidi w:val="0"/>
        <w:spacing w:before="0" w:after="0"/>
        <w:jc w:val="left"/>
        <w:rPr/>
      </w:pPr>
      <w:r>
        <w:rPr/>
        <w:t>:i386_2010:amd64_20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ol19</w:t>
      </w:r>
    </w:p>
    <w:p>
      <w:pPr>
        <w:pStyle w:val="PreformattedText"/>
        <w:bidi w:val="0"/>
        <w:spacing w:before="0" w:after="0"/>
        <w:jc w:val="left"/>
        <w:rPr/>
      </w:pPr>
      <w:r>
        <w:rPr/>
        <w:t>:i386_2010:amd64_20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ol20</w:t>
      </w:r>
    </w:p>
    <w:p>
      <w:pPr>
        <w:pStyle w:val="PreformattedText"/>
        <w:bidi w:val="0"/>
        <w:spacing w:before="0" w:after="0"/>
        <w:jc w:val="left"/>
        <w:rPr/>
      </w:pPr>
      <w:r>
        <w:rPr/>
        <w:t>:i386_2010:amd64_20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ol1</w:t>
      </w:r>
    </w:p>
    <w:p>
      <w:pPr>
        <w:pStyle w:val="PreformattedText"/>
        <w:bidi w:val="0"/>
        <w:spacing w:before="0" w:after="0"/>
        <w:jc w:val="left"/>
        <w:rPr/>
      </w:pPr>
      <w:r>
        <w:rPr/>
        <w:t>:i386:amd64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ol2</w:t>
      </w:r>
    </w:p>
    <w:p>
      <w:pPr>
        <w:pStyle w:val="PreformattedText"/>
        <w:bidi w:val="0"/>
        <w:spacing w:before="0" w:after="0"/>
        <w:jc w:val="left"/>
        <w:rPr/>
      </w:pPr>
      <w:r>
        <w:rPr/>
        <w:t>:i386:amd64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:i386:amd64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ol4</w:t>
      </w:r>
    </w:p>
    <w:p>
      <w:pPr>
        <w:pStyle w:val="PreformattedText"/>
        <w:bidi w:val="0"/>
        <w:spacing w:before="0" w:after="0"/>
        <w:jc w:val="left"/>
        <w:rPr/>
      </w:pPr>
      <w:r>
        <w:rPr/>
        <w:t>:i386:amd64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ol5</w:t>
      </w:r>
    </w:p>
    <w:p>
      <w:pPr>
        <w:pStyle w:val="PreformattedText"/>
        <w:bidi w:val="0"/>
        <w:spacing w:before="0" w:after="0"/>
        <w:jc w:val="left"/>
        <w:rPr/>
      </w:pPr>
      <w:r>
        <w:rPr/>
        <w:t>:i386:amd64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ol6</w:t>
      </w:r>
    </w:p>
    <w:p>
      <w:pPr>
        <w:pStyle w:val="PreformattedText"/>
        <w:bidi w:val="0"/>
        <w:spacing w:before="0" w:after="0"/>
        <w:jc w:val="left"/>
        <w:rPr/>
      </w:pPr>
      <w:r>
        <w:rPr/>
        <w:t>:i386:amd64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ol7</w:t>
      </w:r>
    </w:p>
    <w:p>
      <w:pPr>
        <w:pStyle w:val="PreformattedText"/>
        <w:bidi w:val="0"/>
        <w:spacing w:before="0" w:after="0"/>
        <w:jc w:val="left"/>
        <w:rPr/>
      </w:pPr>
      <w:r>
        <w:rPr/>
        <w:t>:i386:amd64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ol8</w:t>
      </w:r>
    </w:p>
    <w:p>
      <w:pPr>
        <w:pStyle w:val="PreformattedText"/>
        <w:bidi w:val="0"/>
        <w:spacing w:before="0" w:after="0"/>
        <w:jc w:val="left"/>
        <w:rPr/>
      </w:pPr>
      <w:r>
        <w:rPr/>
        <w:t>:i386:amd64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ol14</w:t>
      </w:r>
    </w:p>
    <w:p>
      <w:pPr>
        <w:pStyle w:val="PreformattedText"/>
        <w:bidi w:val="0"/>
        <w:spacing w:before="0" w:after="0"/>
        <w:jc w:val="left"/>
        <w:rPr/>
      </w:pPr>
      <w:r>
        <w:rPr/>
        <w:t>:i386_kvm:amd64_kv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ol15</w:t>
      </w:r>
    </w:p>
    <w:p>
      <w:pPr>
        <w:pStyle w:val="PreformattedText"/>
        <w:bidi w:val="0"/>
        <w:spacing w:before="0" w:after="0"/>
        <w:jc w:val="left"/>
        <w:rPr/>
      </w:pPr>
      <w:r>
        <w:rPr/>
        <w:t>:i386_kvm:amd64_kv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ol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i386_kvm:amd64_kv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ol17</w:t>
      </w:r>
    </w:p>
    <w:p>
      <w:pPr>
        <w:pStyle w:val="PreformattedText"/>
        <w:bidi w:val="0"/>
        <w:spacing w:before="0" w:after="0"/>
        <w:jc w:val="left"/>
        <w:rPr/>
      </w:pPr>
      <w:r>
        <w:rPr/>
        <w:t>:i386_kvm:amd64_kv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ol11</w:t>
      </w:r>
    </w:p>
    <w:p>
      <w:pPr>
        <w:pStyle w:val="PreformattedText"/>
        <w:bidi w:val="0"/>
        <w:spacing w:before="0" w:after="0"/>
        <w:jc w:val="left"/>
        <w:rPr/>
      </w:pPr>
      <w:r>
        <w:rPr/>
        <w:t>:i386_mac:x86_mac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ol10</w:t>
      </w:r>
    </w:p>
    <w:p>
      <w:pPr>
        <w:pStyle w:val="PreformattedText"/>
        <w:bidi w:val="0"/>
        <w:spacing w:before="0" w:after="0"/>
        <w:jc w:val="left"/>
        <w:rPr/>
      </w:pPr>
      <w:r>
        <w:rPr/>
        <w:t>:ia64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ol9</w:t>
      </w:r>
    </w:p>
    <w:p>
      <w:pPr>
        <w:pStyle w:val="PreformattedText"/>
        <w:bidi w:val="0"/>
        <w:spacing w:before="0" w:after="0"/>
        <w:jc w:val="left"/>
        <w:rPr/>
      </w:pPr>
      <w:r>
        <w:rPr/>
        <w:t>:ia64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ol12</w:t>
      </w:r>
    </w:p>
    <w:p>
      <w:pPr>
        <w:pStyle w:val="PreformattedText"/>
        <w:bidi w:val="0"/>
        <w:spacing w:before="0" w:after="0"/>
        <w:jc w:val="left"/>
        <w:rPr/>
      </w:pPr>
      <w:r>
        <w:rPr/>
        <w:t>:x86_64_ma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hoose your image and host (not necessary) you deploy with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ol-sub esn \&lt;image name\&gt; \&lt;host-name\&gt; \&lt;deployment-ti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@pipol:~$pipol-sub esn amd64_2010-linux-ubuntu-maverick.dd.gz pipol20 0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@pipol:~$ssh pipol2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make all you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autotests_dev_guide_pipol_home From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nseign to simgrid configuration your pipol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-Dpipol_user=us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wo kind of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make \&lt;image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amd64_2010-linux-ubuntu-mav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py your local simgrid directory to pipol and execute a configure, make and c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make \&lt;image_name\&gt;_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amd64_2010-linux-ubuntu-maverick_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evious but report into c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e all available images from pi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pipol_test_list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autotests_dev_guide_pipol_nightly How to use nightly buil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ipol scripts are located in \"&lt;project/directory&gt;/buildtools/pipol/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them you have to update the pipol home directory by using this command: make sync-pip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py tho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grid@caraja:~/workspace/simgrid/build$ make sync-pip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ipol script for user: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.debian                                       100% 1338     1.3KB/s   00: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.fedora                                       100% 1433     1.4KB/s   00: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.mac                                          100% 1129     1.1KB/s   00: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.ubuntu                                       100% 1875     1.8KB/s   00: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.windows                                      100%  494     0.5KB/s   00: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ly_simgrid.sh                              100% 4004     3.9KB/s   00: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_bindings.sh                        100% 1794     1.8KB/s 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autotests_dev_guide_cdash How to report tests in cda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experiment in cdash is very easy because it is done by c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r way is to execute command line "ctest -D Experiemntal" in build directory. More option is available by c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est -D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est -D Continuous(Start|Update|Configure|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est -D Continuous(Test|Coverage|MemCheck|Sub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est -D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est -D Experimental(Start|Update|Configure|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est -D Experimental(Test|Coverage|MemCheck|Sub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est -D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est -D Nightly(Start|Update|Configure|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est -D Nightly(Test|Coverage|MemCheck|Sub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est -D NightlyMemory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a code coverage, please add option on sim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-Denable_coverage=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est -D Experimental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est -D Experimental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est -D Experimental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est -D Experimental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est -D Experimental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est -D Experimental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autotests_perf Infrastructure of the SimGrid Performance Regresion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ese tests is to detect the impact o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commited changes. It is not quite effecti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but at the end, it should b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phoromatic.com/resources/long-term-study/"&gt;Phoromatic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autotests_dev_guide_g5k_campaign How to execute g5k campaig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eps deployment for ren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1/ Create a G5K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2/ SSH to a frontend (must be rennes, nancy or toulouse for git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3/ Install g5k-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em install g5k-campaign --source http://g5k-campaign.gforge.inria.fr/pkg -p http://proxy:3128 --no-ri --no-rdoc --user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4/ Configur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mkdir ~/.res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echo 'base_uri: https://api.grid5000.fr/stable/grid5000' &gt; ~/.restfully/api.grid5000.fr.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chmod 0600 ~/.restfully/api.grid5000.fr.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5/ Git clone the SimGrid Scalabilit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git clone git@github.com:mquinson/simgrid-scalability-XPs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://scm.gforge.inria.fr/simgrid/simgrid-scalability-XPs.gi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on github is believed to be more uptodate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heck by pulling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remote add g5k git://scm.gforge.inria.fr/simgrid/simgrid-scalability-XPs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pull g5k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6/ Copy the run script into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cp simgrid-scalability-XPs/script-sh/run-g5k-scalab.sh ~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7/ Create the result log directory (must be ~/log/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mkdir ~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8/ Execute the g5k campaign on a revision "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sh run-g5k-scalab.sh "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mo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1/ -&gt; 5/ Sam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6/ Open simgrid-scalability-X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7/ Execute SGXP.pl to se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perl SGXP.pl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8/ Execute SGXP.pl with your parame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./SGXP.pl --site=nancy --cluster=graphene --test=chord,goal --rev="09bbc8de,3ca7b9a13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autotests_dev_guide_g5k_log How to analyze lo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alyze log from g5k-campaign you must install R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0/ You can copy logs from g5k to your computer (recomma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1/ Open ~/lo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2/ Execute the perl analyzer for go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~/simgrid-scalability-XPs/libperl/analyzer.pl goal.log.* &gt; goal.cs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3/ Execute the R analyer for go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~/simgrid-scalability-XPs/script-R/goal.R goal.csv output.go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generated pdf &lt;a href="./output.goal.pdf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