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919183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017439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48337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9409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13669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945724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18794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9760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745597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80808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346139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22945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54256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84718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310768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282749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16201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719248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65058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26470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26497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03754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63034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19226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770275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017735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786132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43273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39660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96669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08516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829962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347120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09026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18260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45324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08765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99623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188289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