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4853381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0291515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