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len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mpute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 `abcde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len `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len} is an internal function of the `{prettyp}' library, but i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