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otate : (in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the subgoals on top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otate} is part of the subgoal package. Calling {rotate n}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of state. It rotates, by {n} steps, the subgoals in the to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ck of the current proof state (i.e., thos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most recent tactic). Goals are rotated upward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goals being moved to the bottom of the level. If {n}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goals on the level, the rotation is performed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goals. The previous proof state is stored on the backup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stored by a call to {backup}. The subgoals of the level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of the stack. The function {rotate} is abbrev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}. 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otate} will fail if no goal has been set or if the last goal s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roved. It will diverge if given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rotate_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"(HD[1;2;3] = 1) /\ (TL[1;2;3] = [2;3]) /\ (HD (TL[1;2;3]) = 2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 /\ (HD(TL[1;2;3]) = 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(REPEAT CONJ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D(TL[1;2;3])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otate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(TL[1;2;3])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subgoals in a different order to that generated by 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of a goal may be considered in any ord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deeper in the stack cannot be worked on, nor can subgoals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