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76707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38968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967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