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4275476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2789653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2140597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